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48764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66814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86128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42729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21073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44643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6996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93561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4622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57990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76187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76388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29223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37095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21908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7745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22964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1304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40449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11364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70678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28099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55656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71010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26782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67078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07356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1883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4440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32370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63751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6704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67804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463371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28111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02745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38800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23266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623473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56754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46717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64084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639714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30338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589567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4920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87360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40738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8905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47360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03919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62799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904693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735167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16647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418505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