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552072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65968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9497205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1719064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42699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04865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27722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44298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363052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501947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113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24619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530214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