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1127436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6393708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3150600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4297553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832548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038970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4633619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9473378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7588905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2360124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6826167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9690383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3488656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5976125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8517697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249400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904299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983274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7474816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2073273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6736730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0575600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676118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3245305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5835763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458051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