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8266301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723765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4725876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006048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3142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2960186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906673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03643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70230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87400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424062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196004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4237750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072229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48148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18048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207307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0580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81386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46393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010591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931906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95002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74346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512992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65950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