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3825722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688459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01890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38915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381301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645807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295159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43943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07520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340350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891399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237834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27387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994707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37827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643162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815286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077993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57415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9695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824758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447033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01211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844450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46449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18441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