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980239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9728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811919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70677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554974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84973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017791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161185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323970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824782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0644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139961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610161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2187470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49497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797816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4688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3499536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407684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24878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27445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791852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76214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459811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005020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42761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