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90911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23607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3668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762252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536836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79559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77183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93358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730300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24957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7244648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03361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711235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211393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17663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571704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11196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09121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04403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744798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88256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525278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479370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536061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37750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42804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