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89693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55936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775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33770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39673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06155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08321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82752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71843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456471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58253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371219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631404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16817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20696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93465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861024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17158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971022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2889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70594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624485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99899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80638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25766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12142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