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06286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42223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01042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977902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70244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14555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618015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54853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26283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733462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48577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91462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06881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918528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7135322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089921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45254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126726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485920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892676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434494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00670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672980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93039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789761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3308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