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71035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26037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763006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463352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4368939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32209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467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065291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04068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41054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39264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80941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67648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7398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94882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19546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78951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67194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60385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79682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93115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3678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63759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80270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01844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7031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