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366655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844630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7445707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1953119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149478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411764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043174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5754418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211217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0007822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346586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616256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660674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391210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884985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798791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6112539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08996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9321379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630112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057124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316873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5704053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1032934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705894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204916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3816866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616627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3099695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078736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003535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769263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920299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9369373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587748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259706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2897159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47380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527630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690628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876502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035041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885962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813824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372664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945829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769246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834055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0542361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1710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193959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558078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34521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581702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569854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3897389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789464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