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982053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7082516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2564865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1676678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694695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9528084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2508271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1956091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9129731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6569072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1188708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3688839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2748691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4846490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5151049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2780760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326580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540732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2040455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1554456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237320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6060385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3683059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542114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4879786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9779891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