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3880626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300326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519372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6864878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25049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413132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805288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356431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418278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855506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3510314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32470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361720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430435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2965755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213936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25361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639704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25892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937367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5209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91022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942597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151423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1696092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955204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