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3934880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2472684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525389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032438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2655387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53910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8561913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7687694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3504231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420110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907191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7822132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268819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4083693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320844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6714680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4548378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1653630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5994982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5540799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7429252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3197686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4675414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6982575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650865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494988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