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698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48400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90012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41875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6103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58147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68488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15648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4461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06684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94615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82575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88047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99774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81384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08392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5958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24952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72425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42466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9511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99527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12374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88279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4500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39578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4968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06547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88608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39547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7435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35808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72643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32607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54602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43505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26192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9154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3086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05397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50701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80364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30984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86106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