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513956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6542339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0215278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7102164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1988634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450500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0975874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3934649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877024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5027470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6496710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0086909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8201786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0532729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3161348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3509427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3703743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14218881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5341032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7413745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2926734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3019110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9582697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3281960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1842403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3633496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1591402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7827902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3477719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8947665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2686661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4073120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9414164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9363095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7514743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4811411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4445428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5611729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0870998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6992325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0747279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7833241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975406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1307651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88687991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55329882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8688733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80871309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340991694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257107084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467914513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451258680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524350682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76807140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30442698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143363254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