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133927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4243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99760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53117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0876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51399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77899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83304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36735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58411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6381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23048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98211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38100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7859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54987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58668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60413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79189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41874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7104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673680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13709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11328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29246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79687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22935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63731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793019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63413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42696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95576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16564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76085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28244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60098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85685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68759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13179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4369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100407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44435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84818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2372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34860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01251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127997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85590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93361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09235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797667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17057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18783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14793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36052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227370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