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480996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05035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515349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042261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477872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234675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561414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641371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947707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790408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92400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08263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972796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