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835760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125215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57438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275572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83163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74048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82418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148610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74382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478338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97311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55845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707800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15806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12605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4582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27882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86150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486161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37432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621275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5539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36216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03821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822294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66126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