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82478437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2664977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3025287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3923505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2482346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86415063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7066556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6023403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9297521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5950798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3962754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3755683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9957776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4357591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3172553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3494559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82066566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7675330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8561221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2659872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8726951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5552062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0832762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3042755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1830253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512395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