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51797738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87666755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28893619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2772053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1631738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1987363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3484639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703373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14370840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4657513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6596959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72618325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8169123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7246268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6635881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34354879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7411270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95877230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1185859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3997835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8276231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8223552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3773909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07043914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9056856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079199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