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23451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99535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015814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881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57489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422532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17854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650427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685137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6223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37213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761986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048472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52353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31747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796637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35101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187487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82957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1681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63633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42920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1939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17553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130184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58395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