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8397611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3698083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7246000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1846953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7499013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0790367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7389688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0790003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9661468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5025692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0910282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4929035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4307274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5712381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0422109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0712581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82414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0358624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7113160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745950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821988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13315481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4661768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9482010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5146060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3885927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