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21074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845348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14464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714201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03260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053990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9077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27875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947983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607104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49871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66185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599653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43292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58430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84646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50614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14435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95867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509850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19117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616726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74226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07781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840843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3190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