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727392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25107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42166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854901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113685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02713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411181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92363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616112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583880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29379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63678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538285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77436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457859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79071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02023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68693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07835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083547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36219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40446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973628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40190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63048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02831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