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8354771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6940183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1061206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6206256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6941455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1226056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0566409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3161176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0805269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508942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428184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789894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2792544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5203775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2499480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8569261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789138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6066352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9688119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964430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76086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472891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5339208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4674836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7062432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150584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