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950299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022810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7726351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4906129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686768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6060531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1337897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3926595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5373864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16151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0971466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24040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4258341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259142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7489724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33218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18230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6738825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562870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144631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803267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526264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2741648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534820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134672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163278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552386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3166948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0161439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9432854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0739196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427650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7380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7698131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260330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7388382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361863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1565468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832096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909232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1787350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5360268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099922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469402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6237662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977763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3841005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147047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971403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6500237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392293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3484980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32319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31989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911895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7925172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3636930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