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70960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700956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665472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455010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395305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9668001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069243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21918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026371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17445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719202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08178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7815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4607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08446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754293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25972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44758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405984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819152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127914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779731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247344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363185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0241646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538029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