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07906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81997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315424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57362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81026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809496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981398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17653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90955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185440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59625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53722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066707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72724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57147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48099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25741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390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23356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92173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30987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0331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40287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0829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69035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6258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