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436003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787338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510602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154319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0206527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812173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355143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74419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561914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84267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77994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79999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10689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96601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637041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2972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149772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51650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52660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205291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810606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880592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014231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684492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50397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71417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