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6691816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7503976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4913445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6290310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41117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1793198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6204627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1877000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4919307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0910769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3126848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4087440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8480074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2531651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7394769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5752786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8055630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1038968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2778628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8973290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6832380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3052489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6954765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7588827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2582276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8138804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2183750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7941217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8651290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6218171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3760697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2461963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3080726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4181849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7303274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1252104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7087120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1139333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259344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49054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3144502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9927761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9395897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6779196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