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523784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52542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354115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504718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358242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229247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768776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884572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650506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1698847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63987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147384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811531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213485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06679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01560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631271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952078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4509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972172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70105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9233755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703463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520574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42378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42737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32760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979055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56013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513046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111519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30339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329795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424630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361989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91671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650396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252088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619530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57204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158962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45274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267707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9713662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37296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963511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320517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308607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2955009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5873223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2262462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6655386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1156239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90623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787704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4254122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