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85106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91505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2391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91963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82545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10201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45374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346566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41170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51009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86032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47347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87398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60600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16858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05897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61779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621318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03542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23206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42045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57245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09381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86968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36354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36469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93123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84590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676632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7976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30706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75614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66611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87744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37224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58123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23576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13625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99768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87457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74446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05879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66481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30645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90468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89486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657022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620422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873194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539182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538405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219484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78467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72100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611323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016456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