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420064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5864395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09755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5438977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13663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380875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7971436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2356696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484653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93468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78688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07893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860060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