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877332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448485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20083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19719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9651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12279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52382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16582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51714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04044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38740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38787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955179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45098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719337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3473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51206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41928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63879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97936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01029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37548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552527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9145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367657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1843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