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483399261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483117590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924781800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746771652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229120503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400122802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41543676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606869890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036366113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628748234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259956994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2122731953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751256452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549108162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60451907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588336253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836017798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575102892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754863938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948643869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352003690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37597529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30921748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81847154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37712734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31130654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