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6868412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9318386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3056823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0571956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4902047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6633242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388321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1795913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3679883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767095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0437890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9373732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2148995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2436639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2295713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5531145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4343920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526922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1555351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4771447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5379087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8335901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9083403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646805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5144844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534494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