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659300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7473589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1742615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0402947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2745888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5012700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3464016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071556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95126339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3478584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3828772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29428274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52005822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57373542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62814994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8219658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0923878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769597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3079226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20628537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5920412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258101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8158877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2942142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72561593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6337020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