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65054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217813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8770766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651023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921539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7757420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0047727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899993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9534610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4961279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3603165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5076704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889232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7599263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3491278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240376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639736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214915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14969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6137910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246088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0341015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8156492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658652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622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297160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