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94395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274034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12902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008418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72659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89836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75996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67592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18263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62045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67240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175756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44193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64707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0076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170105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008022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96672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303952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562427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84573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76439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72629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00944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79394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67619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