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4819249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682912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7750415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386360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099220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228929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289941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94789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1525071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623716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746310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731428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428192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616092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71929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4656861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665414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4948717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0688750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2517564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92327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3730207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629428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2795096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303491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50269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