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8546084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0503282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850616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0104183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0471269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6583080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3509213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5336284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794837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943373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312733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7768129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4184447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4836003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66467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5926647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568923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410292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58999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03581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1423036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553020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7584702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7675761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537463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106010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