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9927427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6454190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7925703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8126421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4091744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6800267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1966675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6106831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7329013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8157361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1300820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6877099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2476748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7656203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8440410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0926668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9490715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1322695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2095379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4699558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8306373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1919009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1206442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453965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2360493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538360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8265668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4292138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1389498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1209290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9322481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3953760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965816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9975799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6315390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5166099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8726605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227301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2564846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9007481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8598472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1865166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6059264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558804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3697172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1745950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9915646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9783267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1259394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0796635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2538541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614854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5818041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6514142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3837063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4336977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1993914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