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504125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487825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9940251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100908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468613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518733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433006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0133337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637389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19564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297822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687872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053523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545038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77078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067134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491158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84476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993482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456723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924350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961943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255640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750333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011888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557825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