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50516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1449984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6389146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4513128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089736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7108779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37610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6136783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388333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710077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3689244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890991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203780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653747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36538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965902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430561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67925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8030057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885938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59084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094474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2677645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747397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9674011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135779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