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3486566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0659286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8488657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4221877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640284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7717501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6249594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2419314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4091802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338954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970047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939221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73133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5939620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100124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2311528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8961306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0240287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1595062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9054839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0842919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6918676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2434318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023934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842931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081003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