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7171466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8696902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3065128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2412058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0818390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823058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2043746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0604496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3243927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27915875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1207320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311013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4657341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175917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91244748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0805981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13985598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7002019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2091547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9674356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1153014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81064009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271645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1045239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5536831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3084414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9720414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0830735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7026769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8214226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7087318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7746258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6961471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2540981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6094153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3354031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6821683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6438159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7420789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8077428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9155073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3333646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7017490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28266714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