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571093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336202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850427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275579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1913498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1022781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050857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320264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299204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550210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678359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043996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84664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979124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326083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898538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367936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5675021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2664623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042247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498854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9213865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866348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717417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719309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937552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823740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455187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548169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411517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5612981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8644683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5716748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846626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8049394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6987918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011938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743150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954100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582903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4789489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178520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862357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4333504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5997416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443664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554056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3108043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6761517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7162513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3615515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8947108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2111103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836712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2459150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6570144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