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096920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51527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98164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4873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33512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81916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98262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39243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09912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2514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76734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15260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64239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92810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52553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0044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05010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89917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97395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14503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80948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99904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97966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58801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55136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48758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71394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88990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35052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57824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77601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40772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25854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22735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31077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18469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56774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50508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12663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96665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79321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91639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49000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69531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80576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2621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09098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30421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937766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1660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21574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458222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422058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324604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12376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74689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