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8360921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064448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6940220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7184899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127323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4441150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3446162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6668089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4609683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734855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256074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0919099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8396654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